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       </w:t>
      </w:r>
    </w:p>
    <w:p>
      <w:pPr>
        <w:pStyle w:val="Normal"/>
        <w:ind w:left="90" w:hanging="0"/>
        <w:rPr>
          <w:rFonts w:ascii="Arial" w:hAnsi="Arial" w:eastAsia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</w: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360"/>
        <w:ind w:left="90" w:hanging="0"/>
        <w:rPr/>
      </w:pPr>
      <w:r>
        <w:rPr>
          <w:rFonts w:cs="Arial" w:ascii="Arial" w:hAnsi="Arial"/>
          <w:bCs/>
          <w:sz w:val="20"/>
          <w:lang w:val="ro-RO"/>
        </w:rPr>
        <w:t>Numele :                                                                                            Iniţială tată:     Prenumele: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26310</wp:posOffset>
                </wp:positionH>
                <wp:positionV relativeFrom="paragraph">
                  <wp:posOffset>132080</wp:posOffset>
                </wp:positionV>
                <wp:extent cx="10972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82880"/>
                          <a:chOff x="0" y="0"/>
                          <a:chExt cx="10972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pt;margin-top:10.4pt;width:86.4pt;height:14.4pt" coordorigin="3506,208" coordsize="1728,288">
                <v:rect id="shape_0" fillcolor="white" stroked="t" o:allowincell="f" style="position:absolute;left:350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94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0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8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Cod judeţ +cod şcoală de provenienţă:                                           Denumire :______________________________________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29710</wp:posOffset>
                </wp:positionH>
                <wp:positionV relativeFrom="paragraph">
                  <wp:posOffset>110490</wp:posOffset>
                </wp:positionV>
                <wp:extent cx="80391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8.7pt;width:63.3pt;height:14.4pt" coordorigin="6346,174" coordsize="1266,288">
                <v:rect id="shape_0" fillcolor="white" stroked="t" o:allowincell="f" style="position:absolute;left:6346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9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07185</wp:posOffset>
                </wp:positionH>
                <wp:positionV relativeFrom="paragraph">
                  <wp:posOffset>111125</wp:posOffset>
                </wp:positionV>
                <wp:extent cx="81153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8.75pt;width:63.85pt;height:14.4pt" coordorigin="2531,175" coordsize="1277,288">
                <v:rect id="shape_0" fillcolor="white" stroked="t" o:allowincell="f" style="position:absolute;left:253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012815</wp:posOffset>
                </wp:positionH>
                <wp:positionV relativeFrom="paragraph">
                  <wp:posOffset>114300</wp:posOffset>
                </wp:positionV>
                <wp:extent cx="7924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182880"/>
                          <a:chOff x="0" y="0"/>
                          <a:chExt cx="7923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45pt;margin-top:9pt;width:62.35pt;height:14.4pt" coordorigin="9469,180" coordsize="1247,288">
                <v:rect id="shape_0" fillcolor="white" stroked="t" o:allowincell="f" style="position:absolute;left:946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5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evaluare naţională:              ,                Media claselor V – VIII:               ,                Media admitere:             ,          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378200</wp:posOffset>
                </wp:positionH>
                <wp:positionV relativeFrom="paragraph">
                  <wp:posOffset>127000</wp:posOffset>
                </wp:positionV>
                <wp:extent cx="80391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pt;width:63.3pt;height:14.4pt" coordorigin="5320,200" coordsize="1266,288">
                <v:rect id="shape_0" fillcolor="white" stroked="t" o:allowincell="f" style="position:absolute;left:5320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limba român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78200</wp:posOffset>
                </wp:positionH>
                <wp:positionV relativeFrom="paragraph">
                  <wp:posOffset>133985</wp:posOffset>
                </wp:positionV>
                <wp:extent cx="80391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.55pt;width:63.3pt;height:14.4pt" coordorigin="5320,211" coordsize="1266,288">
                <v:rect id="shape_0" fillcolor="white" stroked="t" o:allowincell="f" style="position:absolute;left:5320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273165</wp:posOffset>
                </wp:positionH>
                <wp:positionV relativeFrom="paragraph">
                  <wp:posOffset>41910</wp:posOffset>
                </wp:positionV>
                <wp:extent cx="866775" cy="3663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3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matematic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25090</wp:posOffset>
                </wp:positionH>
                <wp:positionV relativeFrom="paragraph">
                  <wp:posOffset>126365</wp:posOffset>
                </wp:positionV>
                <wp:extent cx="1565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182880"/>
                          <a:chOff x="0" y="0"/>
                          <a:chExt cx="15660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7pt;margin-top:9.95pt;width:123.3pt;height:14.4pt" coordorigin="4134,199" coordsize="2466,288">
                <v:rect id="shape_0" fillcolor="white" stroked="t" o:allowincell="f" style="position:absolute;left:4134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9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2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otă evaluare naţională limba maternă:     Lb:             Nota: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38910</wp:posOffset>
                </wp:positionH>
                <wp:positionV relativeFrom="paragraph">
                  <wp:posOffset>113665</wp:posOffset>
                </wp:positionV>
                <wp:extent cx="1573530" cy="1847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8.95pt;width:123.9pt;height:14.55pt" coordorigin="2266,179" coordsize="2478,291">
                <v:rect id="shape_0" fillcolor="white" stroked="t" o:allowincell="f" style="position:absolute;left:345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6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1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55950</wp:posOffset>
                </wp:positionH>
                <wp:positionV relativeFrom="paragraph">
                  <wp:posOffset>46990</wp:posOffset>
                </wp:positionV>
                <wp:extent cx="866775" cy="3321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15pt;mso-wrap-distance-left:9.05pt;mso-wrap-distance-right:9.05pt;mso-wrap-distance-top:0pt;mso-wrap-distance-bottom:0pt;margin-top:3.7pt;mso-position-vertical-relative:text;margin-left:2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273165</wp:posOffset>
                </wp:positionH>
                <wp:positionV relativeFrom="paragraph">
                  <wp:posOffset>43180</wp:posOffset>
                </wp:positionV>
                <wp:extent cx="866775" cy="3663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4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29385</wp:posOffset>
                </wp:positionH>
                <wp:positionV relativeFrom="paragraph">
                  <wp:posOffset>144780</wp:posOffset>
                </wp:positionV>
                <wp:extent cx="1573530" cy="1924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11.4pt;width:123.95pt;height:15.1pt" coordorigin="2251,228" coordsize="2479,302">
                <v:rect id="shape_0" fillcolor="white" stroked="t" o:allowincell="f" style="position:absolute;left:2251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6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25645</wp:posOffset>
                </wp:positionH>
                <wp:positionV relativeFrom="paragraph">
                  <wp:posOffset>150495</wp:posOffset>
                </wp:positionV>
                <wp:extent cx="1571625" cy="18478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11.85pt;width:123.75pt;height:14.55pt" coordorigin="7127,237" coordsize="2475,291">
                <v:rect id="shape_0" fillcolor="white" stroked="t" o:allowincell="f" style="position:absolute;left:7127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12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46425</wp:posOffset>
                </wp:positionH>
                <wp:positionV relativeFrom="paragraph">
                  <wp:posOffset>86360</wp:posOffset>
                </wp:positionV>
                <wp:extent cx="914400" cy="3587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8pt;mso-position-vertical-relative:text;margin-left:2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280150</wp:posOffset>
                </wp:positionH>
                <wp:positionV relativeFrom="paragraph">
                  <wp:posOffset>130175</wp:posOffset>
                </wp:positionV>
                <wp:extent cx="866775" cy="3359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45pt;mso-wrap-distance-left:9.05pt;mso-wrap-distance-right:9.05pt;mso-wrap-distance-top:0pt;mso-wrap-distance-bottom:0pt;margin-top:10.25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Arial" w:hAnsi="Arial" w:cs="Arial"/>
          <w:b/>
          <w:b/>
          <w:bCs/>
          <w:spacing w:val="142"/>
          <w:sz w:val="20"/>
          <w:lang w:val="ro-RO"/>
        </w:rPr>
      </w:pPr>
      <w:r>
        <w:rPr>
          <w:rFonts w:cs="Arial" w:ascii="Arial" w:hAnsi="Arial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27480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pt;margin-top:10.2pt;width:124.6pt;height:14.4pt" coordorigin="2248,204" coordsize="2492,288">
                <v:rect id="shape_0" fillcolor="white" stroked="t" o:allowincell="f" style="position:absolute;left:224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9135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10.2pt;width:124.65pt;height:14.4pt" coordorigin="7073,204" coordsize="2493,288">
                <v:rect id="shape_0" fillcolor="white" stroked="t" o:allowincell="f" style="position:absolute;left:707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46425</wp:posOffset>
                </wp:positionH>
                <wp:positionV relativeFrom="paragraph">
                  <wp:posOffset>79375</wp:posOffset>
                </wp:positionV>
                <wp:extent cx="914400" cy="3587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2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280150</wp:posOffset>
                </wp:positionH>
                <wp:positionV relativeFrom="paragraph">
                  <wp:posOffset>25400</wp:posOffset>
                </wp:positionV>
                <wp:extent cx="914400" cy="3587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2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2090451571" r:id="rId7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555560677" r:id="rId9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1468554750" r:id="rId11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1598004653" r:id="rId13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1149806844" r:id="rId15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1479943486" r:id="rId17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1670561191" r:id="rId19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1444653855" r:id="rId21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2014956591" r:id="rId23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341043086" r:id="rId25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1107685571" r:id="rId27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1132025738" r:id="rId29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278663127" r:id="rId31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2082739846" r:id="rId33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1817899114" r:id="rId35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1998346334" r:id="rId37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1482043398" r:id="rId39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1595322851" r:id="rId41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2023845710" r:id="rId43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1547060509" r:id="rId45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2116084473" r:id="rId47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896173717" r:id="rId49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790</wp:posOffset>
                </wp:positionH>
                <wp:positionV relativeFrom="paragraph">
                  <wp:posOffset>160655</wp:posOffset>
                </wp:positionV>
                <wp:extent cx="7314565" cy="1027366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48.25pt;height:14.25pt" filled="f" o:ole="">
                                  <v:imagedata r:id="rId52" o:title=""/>
                                </v:shape>
                                <o:OLEObject Type="Embed" ProgID="" ShapeID="ole_rId51" DrawAspect="Content" ObjectID="_485228148" r:id="rId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48.25pt;height:14.25pt" filled="f" o:ole="">
                                  <v:imagedata r:id="rId54" o:title=""/>
                                </v:shape>
                                <o:OLEObject Type="Embed" ProgID="" ShapeID="ole_rId53" DrawAspect="Content" ObjectID="_1341486882" r:id="rId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48.25pt;height:14.25pt" filled="f" o:ole="">
                                  <v:imagedata r:id="rId56" o:title=""/>
                                </v:shape>
                                <o:OLEObject Type="Embed" ProgID="" ShapeID="ole_rId55" DrawAspect="Content" ObjectID="_1715726248" r:id="rId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48.25pt;height:14.25pt" filled="f" o:ole="">
                                  <v:imagedata r:id="rId58" o:title=""/>
                                </v:shape>
                                <o:OLEObject Type="Embed" ProgID="" ShapeID="ole_rId57" DrawAspect="Content" ObjectID="_814822354" r:id="rId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48.25pt;height:14.25pt" filled="f" o:ole="">
                                  <v:imagedata r:id="rId60" o:title=""/>
                                </v:shape>
                                <o:OLEObject Type="Embed" ProgID="" ShapeID="ole_rId59" DrawAspect="Content" ObjectID="_1798036496" r:id="rId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8.25pt;height:14.25pt" filled="f" o:ole="">
                                  <v:imagedata r:id="rId62" o:title=""/>
                                </v:shape>
                                <o:OLEObject Type="Embed" ProgID="" ShapeID="ole_rId61" DrawAspect="Content" ObjectID="_2080118438" r:id="rId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48.25pt;height:14.25pt" filled="f" o:ole="">
                                  <v:imagedata r:id="rId64" o:title=""/>
                                </v:shape>
                                <o:OLEObject Type="Embed" ProgID="" ShapeID="ole_rId63" DrawAspect="Content" ObjectID="_557576308" r:id="rId6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494938823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1105955711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369600152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1972281172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1641518813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814585451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1561135267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286872025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1097148292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1140365875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1066576318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628744649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32058899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343124672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740787239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1700005023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1464337667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261207869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1291775327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61035729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1634264189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737224731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462079318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1359623972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1880598592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1795967565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498152692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365711904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1047424826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1822049723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456392202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582300866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432702742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425991013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1237726867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1230926588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1135956978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649882172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1832421820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27951043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2002378604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1064525186" r:id="rId14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676709856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216761796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967736116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419820653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77995209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876391332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19604021" r:id="rId16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985951715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487622652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1238394510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1983531659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262953248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716556569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183474050" r:id="rId17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397763653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1843900305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1084573645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1341573438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591553226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1191390050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854998488" r:id="rId1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1615817924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1796129413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1923606677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1601287786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697833348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601471688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1000483844" r:id="rId20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1269481454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630826329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2006891665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901115832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1046447609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746575513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605646554" r:id="rId21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127296414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1644202409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219854289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1879321844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888911684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945625757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1396504685" r:id="rId23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1526856490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1715221558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655145171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1337557787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553956855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1374561574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1519877845" r:id="rId24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1356036250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1124238756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1797404597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1901979784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1159601039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578007557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71995353" r:id="rId25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206597492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950586760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1398225045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1746425265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1126198310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1176263801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1663150936" r:id="rId27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1251598958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2037130442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1813919632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837939403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709146695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1206565707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713404797" r:id="rId28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1344594764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842123144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549959424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920361219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805244594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1680289314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220042414" r:id="rId30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798111634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1620501479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1876076710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1931362768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68013005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873610284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1939546457" r:id="rId31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1759088529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1298247215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1382020505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1421686090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1231119453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844272124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22887779" r:id="rId32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564275274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1294487987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982704818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314924076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254816445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1058105542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898119899" r:id="rId34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285057091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890603566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563061953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1898869494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1565487341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1594154492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813007157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1981699793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1432520655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425463140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1333533492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10414382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263626228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460250696" r:id="rId37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3312321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858403593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947382400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685514843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999121835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2126891405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1041439417" r:id="rId38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178205669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636139978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2041002081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1522242966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1681562589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1645632318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203644625" r:id="rId39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433105364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1510867902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221667001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686340908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110525404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285044015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878314070" r:id="rId41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1924168088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754948021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1180479968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521595399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1109924746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275860018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1554634904" r:id="rId42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1992578041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259602489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971720527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216905036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753425725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1270011753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1122640626" r:id="rId44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52960417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898861719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158356459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1393348702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110666589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139718577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28674837" r:id="rId45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816774423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1233841863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1406345728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1773058506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476330761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522252134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121033328" r:id="rId46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1837449460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714486260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1941011000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261218208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1828063682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746134449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716458501" r:id="rId48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261415288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510416659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2089872557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1981598963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100156464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1941374101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2009830386" r:id="rId49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887400729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677697439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1365432599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1169785456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1260809323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1549991282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806162564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1803559991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311385411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1109258038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593537224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346521797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1693813899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1180414359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117714717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1490914967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1063011608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170353074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1668504342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2024203304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665416900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459881737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395864102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992413359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1932063742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476088421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1491377492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1641485137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1528797420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790433662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1015174682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1496766453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374754910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141835126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575023454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9" coordsize="21600,21600" o:spt="ole_rId5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9" type="_x0000_tole_rId569" style="width:48.25pt;height:14.25pt" filled="f" o:ole="">
                                  <v:imagedata r:id="rId570" o:title=""/>
                                </v:shape>
                                <o:OLEObject Type="Embed" ProgID="" ShapeID="ole_rId569" DrawAspect="Content" ObjectID="_106229107" r:id="rId5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1" coordsize="21600,21600" o:spt="ole_rId5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1" type="_x0000_tole_rId571" style="width:48.25pt;height:14.25pt" filled="f" o:ole="">
                                  <v:imagedata r:id="rId572" o:title=""/>
                                </v:shape>
                                <o:OLEObject Type="Embed" ProgID="" ShapeID="ole_rId571" DrawAspect="Content" ObjectID="_2067464690" r:id="rId5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3" coordsize="21600,21600" o:spt="ole_rId5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3" type="_x0000_tole_rId573" style="width:48.25pt;height:14.25pt" filled="f" o:ole="">
                                  <v:imagedata r:id="rId574" o:title=""/>
                                </v:shape>
                                <o:OLEObject Type="Embed" ProgID="" ShapeID="ole_rId573" DrawAspect="Content" ObjectID="_846591462" r:id="rId5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5" coordsize="21600,21600" o:spt="ole_rId5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5" type="_x0000_tole_rId575" style="width:48.25pt;height:14.25pt" filled="f" o:ole="">
                                  <v:imagedata r:id="rId576" o:title=""/>
                                </v:shape>
                                <o:OLEObject Type="Embed" ProgID="" ShapeID="ole_rId575" DrawAspect="Content" ObjectID="_1659601965" r:id="rId5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7" coordsize="21600,21600" o:spt="ole_rId5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7" type="_x0000_tole_rId577" style="width:48.25pt;height:14.25pt" filled="f" o:ole="">
                                  <v:imagedata r:id="rId578" o:title=""/>
                                </v:shape>
                                <o:OLEObject Type="Embed" ProgID="" ShapeID="ole_rId577" DrawAspect="Content" ObjectID="_1252064642" r:id="rId5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9" coordsize="21600,21600" o:spt="ole_rId5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9" type="_x0000_tole_rId579" style="width:48.25pt;height:14.25pt" filled="f" o:ole="">
                                  <v:imagedata r:id="rId580" o:title=""/>
                                </v:shape>
                                <o:OLEObject Type="Embed" ProgID="" ShapeID="ole_rId579" DrawAspect="Content" ObjectID="_1485166716" r:id="rId5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1" coordsize="21600,21600" o:spt="ole_rId5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1" type="_x0000_tole_rId581" style="width:48.25pt;height:14.25pt" filled="f" o:ole="">
                                  <v:imagedata r:id="rId582" o:title=""/>
                                </v:shape>
                                <o:OLEObject Type="Embed" ProgID="" ShapeID="ole_rId581" DrawAspect="Content" ObjectID="_576669743" r:id="rId58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12.6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1865888945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721859821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2116414125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1299696558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1551123217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2104611960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913640789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1350051523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980825678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1219951381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741899047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1968988949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452794990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1755432072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458882620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76786746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1300361647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582552694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1222754716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1290628682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114198499" r:id="rId62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2030897610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1197623196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220080842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953521854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1348591254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2058871200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953382349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2087844895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2080122959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1727880138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376971437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1459328342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1984316493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1746774059" r:id="rId65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216395485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820971887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1723577735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201912075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2060380064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622642395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1764421924" r:id="rId66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678915211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1645733388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982107465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55050324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1673171660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341447968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1649435889" r:id="rId67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1238956763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850231458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120033454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321210593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601256505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2089724418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1713748998" r:id="rId69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2030233117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1695698325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991974912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1511907707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292798085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1637663729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2064937668" r:id="rId70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1147244157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753811429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1596304005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1364561843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1005243786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2035818466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3454377" r:id="rId72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1038359719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140837301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180677733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595767476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292765263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18053804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1790381396" r:id="rId73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699204892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630460388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1068518951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1412157017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709209096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1695254723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540579033" r:id="rId74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701129744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1646449296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1892342898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1138793878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1503335005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414829854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958516959" r:id="rId76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835619992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1629619671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984895656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1032254440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1049641764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1944214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1270991716" r:id="rId77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472616353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160421438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1615323519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1369023835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166245756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2044163269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1899176695" r:id="rId79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1111453442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237067796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122919255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569439048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2134255667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1165949102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122956519" r:id="rId80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2007912499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59058995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739397020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2016886609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494943140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2052619487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698495910" r:id="rId81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2147452237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85283645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1831207772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1426643665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1761174148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441151794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97490169" r:id="rId83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797962873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924220858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394770736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1276294347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1873917608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2046567986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1864369398" r:id="rId84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1789965422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1366456293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1352752821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2089414252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1826610145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1584701245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1857920024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1171638639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116310002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1383073648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1309347314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1501804447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426187308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1927740781" r:id="rId87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1613917606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1965839299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653813682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1247389591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935465007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1292393622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546731412" r:id="rId88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1742077604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1624298066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2112845357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1086766398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1862884192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1023779754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1067345482" r:id="rId90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1829672677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1260544280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1687316750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879585294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932688859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1308091603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448684331" r:id="rId91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1406011185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212019134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604252677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1757103685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1641307941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1081563271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2092243967" r:id="rId93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885074621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1165498207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453739789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1647141323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1481817787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846149457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1214934260" r:id="rId94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96206440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379982417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1813773624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627098840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1148850723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1697513081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1885942335" r:id="rId95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2001757086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1571966958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2093788353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487185408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784791582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1066122637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1569304121" r:id="rId97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1387197038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2122037438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1155540102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1861277033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2013444444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998763596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133938885" r:id="rId98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2134723620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841559504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684067748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949384717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716004435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307759387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2078360266" r:id="rId100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862364618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1915200900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1496485073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183779048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1298246758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2049494667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312275989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1829979982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1690199166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1221796770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446031431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145905013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1919364932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1562442593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568081027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29765762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883307355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936023665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222703502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121143780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1243891050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431667898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1548019808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1837549948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956447398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690719925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188402899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1276459223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1487528447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367867579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1991122356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1516199952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867811001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1379335612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90450876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3" coordsize="21600,21600" o:spt="ole_rId10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3" type="_x0000_tole_rId1073" style="width:48.25pt;height:14.25pt" filled="f" o:ole="">
                            <v:imagedata r:id="rId1074" o:title=""/>
                          </v:shape>
                          <o:OLEObject Type="Embed" ProgID="" ShapeID="ole_rId1073" DrawAspect="Content" ObjectID="_130740059" r:id="rId10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5" coordsize="21600,21600" o:spt="ole_rId10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5" type="_x0000_tole_rId1075" style="width:48.25pt;height:14.25pt" filled="f" o:ole="">
                            <v:imagedata r:id="rId1076" o:title=""/>
                          </v:shape>
                          <o:OLEObject Type="Embed" ProgID="" ShapeID="ole_rId1075" DrawAspect="Content" ObjectID="_2125879960" r:id="rId10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7" coordsize="21600,21600" o:spt="ole_rId10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7" type="_x0000_tole_rId1077" style="width:48.25pt;height:14.25pt" filled="f" o:ole="">
                            <v:imagedata r:id="rId1078" o:title=""/>
                          </v:shape>
                          <o:OLEObject Type="Embed" ProgID="" ShapeID="ole_rId1077" DrawAspect="Content" ObjectID="_1576761755" r:id="rId10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9" coordsize="21600,21600" o:spt="ole_rId10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9" type="_x0000_tole_rId1079" style="width:48.25pt;height:14.25pt" filled="f" o:ole="">
                            <v:imagedata r:id="rId1080" o:title=""/>
                          </v:shape>
                          <o:OLEObject Type="Embed" ProgID="" ShapeID="ole_rId1079" DrawAspect="Content" ObjectID="_103523467" r:id="rId10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1" coordsize="21600,21600" o:spt="ole_rId10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1" type="_x0000_tole_rId1081" style="width:48.25pt;height:14.25pt" filled="f" o:ole="">
                            <v:imagedata r:id="rId1082" o:title=""/>
                          </v:shape>
                          <o:OLEObject Type="Embed" ProgID="" ShapeID="ole_rId1081" DrawAspect="Content" ObjectID="_1912275111" r:id="rId10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3" coordsize="21600,21600" o:spt="ole_rId10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3" type="_x0000_tole_rId1083" style="width:48.25pt;height:14.25pt" filled="f" o:ole="">
                            <v:imagedata r:id="rId1084" o:title=""/>
                          </v:shape>
                          <o:OLEObject Type="Embed" ProgID="" ShapeID="ole_rId1083" DrawAspect="Content" ObjectID="_761289897" r:id="rId10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5" coordsize="21600,21600" o:spt="ole_rId10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5" type="_x0000_tole_rId1085" style="width:48.25pt;height:14.25pt" filled="f" o:ole="">
                            <v:imagedata r:id="rId1086" o:title=""/>
                          </v:shape>
                          <o:OLEObject Type="Embed" ProgID="" ShapeID="ole_rId1085" DrawAspect="Content" ObjectID="_1131753389" r:id="rId108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7" coordsize="21600,21600" o:spt="ole_rId10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7" type="_x0000_tole_rId1087" style="width:48.25pt;height:14.25pt" filled="f" o:ole="">
                            <v:imagedata r:id="rId1088" o:title=""/>
                          </v:shape>
                          <o:OLEObject Type="Embed" ProgID="" ShapeID="ole_rId1087" DrawAspect="Content" ObjectID="_362649404" r:id="rId10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9" coordsize="21600,21600" o:spt="ole_rId10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9" type="_x0000_tole_rId1089" style="width:48.25pt;height:14.25pt" filled="f" o:ole="">
                            <v:imagedata r:id="rId1090" o:title=""/>
                          </v:shape>
                          <o:OLEObject Type="Embed" ProgID="" ShapeID="ole_rId1089" DrawAspect="Content" ObjectID="_2008279943" r:id="rId10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1" coordsize="21600,21600" o:spt="ole_rId10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1" type="_x0000_tole_rId1091" style="width:48.25pt;height:14.25pt" filled="f" o:ole="">
                            <v:imagedata r:id="rId1092" o:title=""/>
                          </v:shape>
                          <o:OLEObject Type="Embed" ProgID="" ShapeID="ole_rId1091" DrawAspect="Content" ObjectID="_804766445" r:id="rId10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3" coordsize="21600,21600" o:spt="ole_rId10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3" type="_x0000_tole_rId1093" style="width:48.25pt;height:14.25pt" filled="f" o:ole="">
                            <v:imagedata r:id="rId1094" o:title=""/>
                          </v:shape>
                          <o:OLEObject Type="Embed" ProgID="" ShapeID="ole_rId1093" DrawAspect="Content" ObjectID="_826434362" r:id="rId10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5" coordsize="21600,21600" o:spt="ole_rId10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5" type="_x0000_tole_rId1095" style="width:48.25pt;height:14.25pt" filled="f" o:ole="">
                            <v:imagedata r:id="rId1096" o:title=""/>
                          </v:shape>
                          <o:OLEObject Type="Embed" ProgID="" ShapeID="ole_rId1095" DrawAspect="Content" ObjectID="_1578120058" r:id="rId10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7" coordsize="21600,21600" o:spt="ole_rId10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7" type="_x0000_tole_rId1097" style="width:48.25pt;height:14.25pt" filled="f" o:ole="">
                            <v:imagedata r:id="rId1098" o:title=""/>
                          </v:shape>
                          <o:OLEObject Type="Embed" ProgID="" ShapeID="ole_rId1097" DrawAspect="Content" ObjectID="_2005049570" r:id="rId10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9" coordsize="21600,21600" o:spt="ole_rId10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9" type="_x0000_tole_rId1099" style="width:48.25pt;height:14.25pt" filled="f" o:ole="">
                            <v:imagedata r:id="rId1100" o:title=""/>
                          </v:shape>
                          <o:OLEObject Type="Embed" ProgID="" ShapeID="ole_rId1099" DrawAspect="Content" ObjectID="_234253914" r:id="rId109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1" coordsize="21600,21600" o:spt="ole_rId1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1" type="_x0000_tole_rId1101" style="width:48.25pt;height:14.25pt" filled="f" o:ole="">
                            <v:imagedata r:id="rId1102" o:title=""/>
                          </v:shape>
                          <o:OLEObject Type="Embed" ProgID="" ShapeID="ole_rId1101" DrawAspect="Content" ObjectID="_1723872248" r:id="rId11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3" coordsize="21600,21600" o:spt="ole_rId11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3" type="_x0000_tole_rId1103" style="width:48.25pt;height:14.25pt" filled="f" o:ole="">
                            <v:imagedata r:id="rId1104" o:title=""/>
                          </v:shape>
                          <o:OLEObject Type="Embed" ProgID="" ShapeID="ole_rId1103" DrawAspect="Content" ObjectID="_2075193057" r:id="rId11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5" coordsize="21600,21600" o:spt="ole_rId11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5" type="_x0000_tole_rId1105" style="width:48.25pt;height:14.25pt" filled="f" o:ole="">
                            <v:imagedata r:id="rId1106" o:title=""/>
                          </v:shape>
                          <o:OLEObject Type="Embed" ProgID="" ShapeID="ole_rId1105" DrawAspect="Content" ObjectID="_725124291" r:id="rId11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7" coordsize="21600,21600" o:spt="ole_rId1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7" type="_x0000_tole_rId1107" style="width:48.25pt;height:14.25pt" filled="f" o:ole="">
                            <v:imagedata r:id="rId1108" o:title=""/>
                          </v:shape>
                          <o:OLEObject Type="Embed" ProgID="" ShapeID="ole_rId1107" DrawAspect="Content" ObjectID="_1764726262" r:id="rId11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9" coordsize="21600,21600" o:spt="ole_rId11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9" type="_x0000_tole_rId1109" style="width:48.25pt;height:14.25pt" filled="f" o:ole="">
                            <v:imagedata r:id="rId1110" o:title=""/>
                          </v:shape>
                          <o:OLEObject Type="Embed" ProgID="" ShapeID="ole_rId1109" DrawAspect="Content" ObjectID="_390058482" r:id="rId11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1" coordsize="21600,21600" o:spt="ole_rId1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1" type="_x0000_tole_rId1111" style="width:48.25pt;height:14.25pt" filled="f" o:ole="">
                            <v:imagedata r:id="rId1112" o:title=""/>
                          </v:shape>
                          <o:OLEObject Type="Embed" ProgID="" ShapeID="ole_rId1111" DrawAspect="Content" ObjectID="_1584988325" r:id="rId11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3" coordsize="21600,21600" o:spt="ole_rId1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3" type="_x0000_tole_rId1113" style="width:48.25pt;height:14.25pt" filled="f" o:ole="">
                            <v:imagedata r:id="rId1114" o:title=""/>
                          </v:shape>
                          <o:OLEObject Type="Embed" ProgID="" ShapeID="ole_rId1113" DrawAspect="Content" ObjectID="_640060884" r:id="rId111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15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a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  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2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2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2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2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2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2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2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2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2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2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2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2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2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2.wmf"/><Relationship Id="rId1101" Type="http://schemas.openxmlformats.org/officeDocument/2006/relationships/oleObject" Target="embeddings/oleObject548.bin"/><Relationship Id="rId1102" Type="http://schemas.openxmlformats.org/officeDocument/2006/relationships/image" Target="media/image2.wmf"/><Relationship Id="rId1103" Type="http://schemas.openxmlformats.org/officeDocument/2006/relationships/oleObject" Target="embeddings/oleObject549.bin"/><Relationship Id="rId1104" Type="http://schemas.openxmlformats.org/officeDocument/2006/relationships/image" Target="media/image2.wmf"/><Relationship Id="rId1105" Type="http://schemas.openxmlformats.org/officeDocument/2006/relationships/oleObject" Target="embeddings/oleObject550.bin"/><Relationship Id="rId1106" Type="http://schemas.openxmlformats.org/officeDocument/2006/relationships/image" Target="media/image2.wmf"/><Relationship Id="rId1107" Type="http://schemas.openxmlformats.org/officeDocument/2006/relationships/oleObject" Target="embeddings/oleObject551.bin"/><Relationship Id="rId1108" Type="http://schemas.openxmlformats.org/officeDocument/2006/relationships/image" Target="media/image2.wmf"/><Relationship Id="rId1109" Type="http://schemas.openxmlformats.org/officeDocument/2006/relationships/oleObject" Target="embeddings/oleObject552.bin"/><Relationship Id="rId1110" Type="http://schemas.openxmlformats.org/officeDocument/2006/relationships/image" Target="media/image2.wmf"/><Relationship Id="rId1111" Type="http://schemas.openxmlformats.org/officeDocument/2006/relationships/oleObject" Target="embeddings/oleObject553.bin"/><Relationship Id="rId1112" Type="http://schemas.openxmlformats.org/officeDocument/2006/relationships/image" Target="media/image2.wmf"/><Relationship Id="rId1113" Type="http://schemas.openxmlformats.org/officeDocument/2006/relationships/oleObject" Target="embeddings/oleObject554.bin"/><Relationship Id="rId1114" Type="http://schemas.openxmlformats.org/officeDocument/2006/relationships/image" Target="media/image2.wmf"/><Relationship Id="rId1115" Type="http://schemas.openxmlformats.org/officeDocument/2006/relationships/footer" Target="footer1.xml"/><Relationship Id="rId1116" Type="http://schemas.openxmlformats.org/officeDocument/2006/relationships/numbering" Target="numbering.xml"/><Relationship Id="rId1117" Type="http://schemas.openxmlformats.org/officeDocument/2006/relationships/fontTable" Target="fontTable.xml"/><Relationship Id="rId11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0:00Z</dcterms:created>
  <dc:creator>mihaela</dc:creator>
  <dc:description/>
  <cp:keywords/>
  <dc:language>en-US</dc:language>
  <cp:lastModifiedBy>Liviu Iancu</cp:lastModifiedBy>
  <cp:lastPrinted>2018-05-08T11:00:00Z</cp:lastPrinted>
  <dcterms:modified xsi:type="dcterms:W3CDTF">2018-05-08T08:22:00Z</dcterms:modified>
  <cp:revision>16</cp:revision>
  <dc:subject/>
  <dc:title>FIŞA CANDIDATULUI</dc:title>
</cp:coreProperties>
</file>